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o działania </w:t>
      </w: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>45 : x = 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ułóż zadanie tekstowe.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cek idzie z tatą na lody. Ma 12 zł.  Jedna gałka kosztuje 2 zł.</w:t>
      </w:r>
    </w:p>
    <w:p>
      <w:pPr>
        <w:pStyle w:val="Normal"/>
        <w:spacing w:lineRule="auto" w:line="360" w:before="0" w:after="0"/>
        <w:ind w:left="709" w:right="283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10585</wp:posOffset>
            </wp:positionH>
            <wp:positionV relativeFrom="paragraph">
              <wp:posOffset>931545</wp:posOffset>
            </wp:positionV>
            <wp:extent cx="1209675" cy="1209675"/>
            <wp:effectExtent l="0" t="0" r="0" b="0"/>
            <wp:wrapTight wrapText="bothSides">
              <wp:wrapPolygon edited="0">
                <wp:start x="9180" y="507"/>
                <wp:lineTo x="6800" y="678"/>
                <wp:lineTo x="3399" y="2379"/>
                <wp:lineTo x="3399" y="3228"/>
                <wp:lineTo x="2719" y="4079"/>
                <wp:lineTo x="677" y="6970"/>
                <wp:lineTo x="507" y="8672"/>
                <wp:lineTo x="338" y="11391"/>
                <wp:lineTo x="846" y="14113"/>
                <wp:lineTo x="2207" y="16836"/>
                <wp:lineTo x="5099" y="19897"/>
                <wp:lineTo x="8332" y="20917"/>
                <wp:lineTo x="9180" y="20917"/>
                <wp:lineTo x="12583" y="20917"/>
                <wp:lineTo x="13263" y="20917"/>
                <wp:lineTo x="16835" y="19556"/>
                <wp:lineTo x="19557" y="16836"/>
                <wp:lineTo x="20576" y="14113"/>
                <wp:lineTo x="21088" y="11391"/>
                <wp:lineTo x="20747" y="6801"/>
                <wp:lineTo x="20237" y="5950"/>
                <wp:lineTo x="19046" y="4420"/>
                <wp:lineTo x="18196" y="2718"/>
                <wp:lineTo x="14115" y="847"/>
                <wp:lineTo x="12413" y="507"/>
                <wp:lineTo x="9180" y="5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1970</wp:posOffset>
            </wp:positionH>
            <wp:positionV relativeFrom="paragraph">
              <wp:posOffset>1091565</wp:posOffset>
            </wp:positionV>
            <wp:extent cx="1209675" cy="1209675"/>
            <wp:effectExtent l="0" t="0" r="0" b="0"/>
            <wp:wrapTight wrapText="bothSides">
              <wp:wrapPolygon edited="0">
                <wp:start x="9180" y="507"/>
                <wp:lineTo x="6800" y="678"/>
                <wp:lineTo x="3399" y="2379"/>
                <wp:lineTo x="3399" y="3228"/>
                <wp:lineTo x="2719" y="4079"/>
                <wp:lineTo x="677" y="6970"/>
                <wp:lineTo x="507" y="8672"/>
                <wp:lineTo x="338" y="11391"/>
                <wp:lineTo x="846" y="14113"/>
                <wp:lineTo x="2207" y="16836"/>
                <wp:lineTo x="5099" y="19897"/>
                <wp:lineTo x="8332" y="20917"/>
                <wp:lineTo x="9180" y="20917"/>
                <wp:lineTo x="12583" y="20917"/>
                <wp:lineTo x="13263" y="20917"/>
                <wp:lineTo x="16835" y="19556"/>
                <wp:lineTo x="19557" y="16836"/>
                <wp:lineTo x="20576" y="14113"/>
                <wp:lineTo x="21088" y="11391"/>
                <wp:lineTo x="20747" y="6801"/>
                <wp:lineTo x="20237" y="5950"/>
                <wp:lineTo x="19046" y="4420"/>
                <wp:lineTo x="18196" y="2718"/>
                <wp:lineTo x="14115" y="847"/>
                <wp:lineTo x="12413" y="507"/>
                <wp:lineTo x="9180" y="50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o ile gałek może sobie kupić Jacek i jego tata?</w:t>
      </w:r>
    </w:p>
    <w:p>
      <w:pPr>
        <w:pStyle w:val="Normal"/>
        <w:spacing w:lineRule="auto" w:line="360" w:before="0" w:after="0"/>
        <w:ind w:left="360" w:firstLine="349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22165</wp:posOffset>
            </wp:positionH>
            <wp:positionV relativeFrom="paragraph">
              <wp:posOffset>1047750</wp:posOffset>
            </wp:positionV>
            <wp:extent cx="1019175" cy="1047750"/>
            <wp:effectExtent l="0" t="0" r="0" b="0"/>
            <wp:wrapTight wrapText="bothSides">
              <wp:wrapPolygon edited="0">
                <wp:start x="-198" y="0"/>
                <wp:lineTo x="-198" y="21401"/>
                <wp:lineTo x="21600" y="21401"/>
                <wp:lineTo x="21600" y="0"/>
                <wp:lineTo x="-19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6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45490</wp:posOffset>
            </wp:positionH>
            <wp:positionV relativeFrom="paragraph">
              <wp:posOffset>151765</wp:posOffset>
            </wp:positionV>
            <wp:extent cx="1352550" cy="2933700"/>
            <wp:effectExtent l="0" t="0" r="0" b="0"/>
            <wp:wrapTight wrapText="bothSides">
              <wp:wrapPolygon edited="0">
                <wp:start x="-132" y="0"/>
                <wp:lineTo x="-132" y="21503"/>
                <wp:lineTo x="21600" y="21503"/>
                <wp:lineTo x="21600" y="0"/>
                <wp:lineTo x="-13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9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10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5:00Z</dcterms:created>
  <dc:creator>Ania</dc:creator>
  <dc:description/>
  <cp:keywords>Dzielna dzielnik iloraz</cp:keywords>
  <dc:language>en-US</dc:language>
  <cp:lastModifiedBy>Ania</cp:lastModifiedBy>
  <dcterms:modified xsi:type="dcterms:W3CDTF">2013-08-29T22:05:00Z</dcterms:modified>
  <cp:revision>2</cp:revision>
  <dc:subject/>
  <dc:title>Zadanie:</dc:title>
</cp:coreProperties>
</file>